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Додаток 1 до рішення </w:t>
      </w:r>
      <w:r>
        <w:rPr>
          <w:sz w:val="20"/>
          <w:lang w:val="en-US"/>
        </w:rPr>
        <w:t>XXXXIII</w:t>
      </w:r>
      <w:r>
        <w:rPr>
          <w:sz w:val="20"/>
        </w:rPr>
        <w:t xml:space="preserve"> </w:t>
      </w:r>
      <w:r>
        <w:rPr>
          <w:sz w:val="20"/>
          <w:lang w:val="uk-UA"/>
        </w:rPr>
        <w:t>сесії</w:t>
      </w:r>
    </w:p>
    <w:p>
      <w:pPr>
        <w:pStyle w:val="Normal"/>
        <w:jc w:val="center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районної у м.Херсоні ради </w:t>
      </w:r>
      <w:r>
        <w:rPr>
          <w:sz w:val="20"/>
          <w:lang w:val="en-US"/>
        </w:rPr>
        <w:t>V</w:t>
      </w:r>
      <w:r>
        <w:rPr>
          <w:sz w:val="20"/>
          <w:lang w:val="uk-UA"/>
        </w:rPr>
        <w:t>І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скликання 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від „ 09” квітня 2015р. № 276</w:t>
      </w:r>
    </w:p>
    <w:p>
      <w:pPr>
        <w:pStyle w:val="Normal"/>
        <w:jc w:val="center"/>
        <w:rPr/>
      </w:pPr>
      <w:r>
        <w:rPr>
          <w:b/>
          <w:lang w:val="uk-UA"/>
        </w:rPr>
        <w:t>СТРУКТУРА СУВОРОВСЬКОЇ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АЙОННОЇ</w:t>
      </w:r>
      <w:r>
        <w:rPr>
          <w:b/>
          <w:sz w:val="24"/>
          <w:lang w:val="uk-UA"/>
        </w:rPr>
        <w:t xml:space="preserve"> У м. ХЕРСОНІ РАДИ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А ЇЇ ВИКОНАВЧИХ ОРГАНІВ 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</wp:posOffset>
                </wp:positionH>
                <wp:positionV relativeFrom="paragraph">
                  <wp:posOffset>320548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252.4pt" to="29.5pt,2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10</wp:posOffset>
                </wp:positionH>
                <wp:positionV relativeFrom="paragraph">
                  <wp:posOffset>690880</wp:posOffset>
                </wp:positionV>
                <wp:extent cx="0" cy="4000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54.4pt" to="11.3pt,3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173335" cy="5715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3240" cy="5715000"/>
                          <a:chOff x="0" y="0"/>
                          <a:chExt cx="1017324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3240" cy="5715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43080"/>
                            <a:ext cx="274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а районної ради-голова виконкому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960" y="685080"/>
                            <a:ext cx="1600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еруючий справами виконком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040" y="800280"/>
                            <a:ext cx="269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голови ради з питань діяльності виконавчих органів ради – завідувач відділу з питань життєдіяльності район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9432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праці та соціального захисту населення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3772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114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5716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голови районної у місті рад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114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315240" y="17150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иторіальний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соціального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говування (надання соціальних послуг) Суворовського району м. Херсона</w:t>
                              </w:r>
                              <w:r>
                                <w:rPr>
                                  <w:kern w:val="2"/>
                                  <w:i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6720" y="17150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призначення державної допомог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34320" y="1661400"/>
                            <a:ext cx="12600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з питань житлового господарства район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97240" y="1666800"/>
                            <a:ext cx="1257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з розвит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нфраструктури 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лагоустрою  район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0"/>
                            <a:ext cx="2740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йонна у м. Херсоні р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0640" y="34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9144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тійні коміс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142280"/>
                            <a:ext cx="1828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ндатна, з питань депутатської  діяльності, етики, законності, правопорядку та прав люд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48608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питань планування, обліку, бюдже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фінанс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8288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питань соціального захисту населення та охорони сім</w:t>
                              </w:r>
                              <w:r>
                                <w:rPr>
                                  <w:kern w:val="2"/>
                                  <w:sz w:val="12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12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ї, материнства та дитин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1718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питань індивідуального будівництва, благоустрою та охорони довкіл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5146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 питань соціально-економічного розвитку та сприяння підприємницькій діяльності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22860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685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місія з питань захисту пра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т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720" y="3430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ник голови ради з питань юридичного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3012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012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35434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тестаційна коміс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37720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курсна коміс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4114800"/>
                            <a:ext cx="1943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ісії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 по розгляду заяв громадян з питань надання одноразової грошової допомоги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з питань встановлення статусу учасників Великої Вітчизняної війни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з розгляду питань призначення державної соціальної допомоги малозабезпеченим сім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" w:hAnsi="Arial" w:cs="Arial"/>
                                  <w:color w:val="auto"/>
                                  <w:lang w:val="uk-UA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ям,  призначення та надання населенню субсидій для відшкодування витрат на оплату житлово-комунальних послуг, придбання скрапленого газу,  твердого та рідкого пічного побутового палива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920" y="13716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життєдіяльност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айон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0120" y="228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72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3040" y="1092240"/>
                            <a:ext cx="16002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1454760"/>
                            <a:ext cx="160020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пікунська рада з питань забезпечення прав повнолітніх осіб, які потребують опі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 пікл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3032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86440" y="17150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праці та соціального захисту громадян, які постраждали внаслідок Чорнобильської катастроф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9718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ведення Державного реєстру виборц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720" y="8002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мічник голови ради з організаційних питан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7040" y="1257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3600" y="1824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6520" y="1824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2680" y="2286000"/>
                            <a:ext cx="16002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ординаційна рада 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ової осві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44440" y="859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489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440" y="1827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1256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3040" y="3180600"/>
                            <a:ext cx="160020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боча група з питань попереднього розгляду матеріалів щодо нагородження державними нагородами Украї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685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224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72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01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86400" y="1658160"/>
                            <a:ext cx="1829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соціального захисту населенн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72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64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64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5040" y="3886920"/>
                            <a:ext cx="1372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захисту громадян, які постраждали внаслідок Чорнобильської катастроф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72240" y="3886920"/>
                            <a:ext cx="1372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персоніфікованого обліку осіб, які мають право на пільг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4860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ужба у справах ді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9432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з питань сім’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а охорони дитин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27432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ординаційна р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1714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7146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971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57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85932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86600" y="382968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по роботі з ветеран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8120" y="800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840" y="3886200"/>
                            <a:ext cx="2400480" cy="16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ісії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комісія для уточнення списків на приватизацію жит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з наповнення цільових фондів, утворених районною у місті радо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комісія з питань залучення коштів пайової участі замовників у розвитку інфраструктури сектора індивідуальної забудови Суворовського району м. Херсон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комісія по знесенню зелених насадж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комісія по контролю за якістю послуг з вивезення ТПВ у секторі індивідуальної забудови район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комісія з підготовки житлових будинків ОСББ, ЖБК і відомчого житла району до роботи в осінньо-зимовий періо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комісія по роботі з громадськими пунктами охорони правопорядку та громадськими формуваннями з охорони правопорядк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комісія з питань ТЕБ та НС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адміністративна комісі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евакокомісі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комісія по роботі з органами самоорганізації населе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02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720" y="114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4229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4229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16002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рганізаційно-кадрової робо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286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86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72200" y="382968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прийому громадя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5280" y="382968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прийняття рішен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4229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1120" y="4229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11430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бухгалтерського  обліку та звіт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43920" y="17150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бухгалтерського обліку та звітност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640" y="228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112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05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057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8680" y="1257480"/>
                            <a:ext cx="144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4120" y="4457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04640" y="5257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* - з правом юридичної особ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080" y="292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3040" y="2743200"/>
                            <a:ext cx="16002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ісія по списанню матеріальних ціннос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3360" y="337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6941160" y="2550960"/>
                            <a:ext cx="352440" cy="19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ктор з питань цивільного захисту, мобілізаційної та оборонної робо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8680" y="357372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1.05pt;height:450pt" coordorigin="0,0" coordsize="16021,9000">
                <v:rect id="shape_0" stroked="t" o:allowincell="f" style="position:absolute;left:0;top:0;width:16020;height:8999;mso-wrap-style:none;v-text-anchor:middle;mso-position-horizontal-relative:char">
                  <v:fill o:detectmouseclick="t" on="false"/>
                  <v:stroke color="white" weight="3240" dashstyle="dash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1;top:540;width:43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а районної ради-голова виконкому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9;top:1079;width:252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еруючий справами виконком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3;top:1260;width:424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голови ради з питань діяльності виконавчих органів ради – завідувач відділу з питань життєдіяльності район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306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праці та соціального захисту населення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60,5940" to="10260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6479" to="1026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;top:90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голови районної у місті рад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80,181" to="10080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1;top:2701;width:288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иторіальний</w:t>
                        </w:r>
                        <w:r>
                          <w:rPr>
                            <w:kern w:val="2"/>
                            <w:i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соціального</w:t>
                        </w:r>
                        <w:r>
                          <w:rPr>
                            <w:kern w:val="2"/>
                            <w:i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говування (надання соціальних послуг) Суворовського району м. Херсона</w:t>
                        </w:r>
                        <w:r>
                          <w:rPr>
                            <w:kern w:val="2"/>
                            <w:i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ind w:firstLine="65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701;width:288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призначення державної допом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4;top:2616;width:1983;height:74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з питань житлового господарства район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2;top:2625;width:1980;height:7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з розвитк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нфраструктури 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лагоустрою  район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0;width:431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йонна у м. Херсоні р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2,541" to="7922,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5399" to="99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;top:144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тійні коміс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1799;width:28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ндатна, з питань депутатської  діяльності, етики, законності, правопорядку та прав люд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2340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питань планування, обліку, бюдже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фінанс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2880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питань соціального захисту населення та охорони сім</w:t>
                        </w:r>
                        <w:r>
                          <w:rPr>
                            <w:kern w:val="2"/>
                            <w:sz w:val="12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sz w:val="12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ї, материнства та дитин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3420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питань індивідуального будівництва, благоустрою та охорони довкіл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3960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 питань соціально-економічного розвитку та сприяння підприємницькій діяльност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36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108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місія з питань захисту пра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т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1;top:5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ник голови ради з питань юридичного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41,720" to="10441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41,720" to="10800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558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тестаційна коміс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594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курсна коміс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6480;width:30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ісії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 по розгляду заяв громадян з питань надання одноразової грошової допомоги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з питань встановлення статусу учасників Великої Вітчизняної війни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з розгляду питань призначення державної соціальної допомоги малозабезпеченим сім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" w:hAnsi="Arial" w:cs="Arial"/>
                            <w:color w:val="auto"/>
                            <w:lang w:val="uk-UA" w:bidi="ar-SA"/>
                          </w:rPr>
                          <w:t>’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ям,  призначення та надання населенню субсидій для відшкодування витрат на оплату житлово-комунальних послуг, придбання скрапленого газу,  твердого та рідкого пічного побутового палива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1;top:216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життєдіяльності</w:t>
                        </w:r>
                        <w:r>
                          <w:rPr>
                            <w:kern w:val="2"/>
                            <w:sz w:val="1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айон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41,360" to="14400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1,360" to="14401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01;top:1720;width:2519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00;top:2291;width:2519;height:1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пікунська рада з питань забезпечення прав повнолітніх осіб, які потребують опі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 піклу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61,2160" to="12961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1;top:2701;width:288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праці та соціального захисту громадян, які постраждали внаслідок Чорнобильської катастроф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468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ведення Державного реєстру виборц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1;top:12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мічник голови ради з організаційних питан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01,1980" to="9901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94,2874" to="10494,32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53,2874" to="11853,32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00;top:3600;width:2519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ординаційна рада 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ової осві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41,1353" to="13500,13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40,3921" to="13499,39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1,2877" to="1350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0,1979" to="1349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01;top:5009;width:2519;height:1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боча група з питань попереднього розгляду матеріалів щодо нагородження державними нагородами Украї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1,1080" to="7741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360" to="7741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1080" to="3600,10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540" to="5760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1,1440" to="10800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1;top:2611;width:288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соціального захисту 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900" to="5760,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1,540" to="576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81,900" to="10440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81,720" to="10260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1,360" to="10261,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1,360" to="10440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180" to="3601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1;top:6121;width:216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захисту громадян, які постраждали внаслідок Чорнобильської катастроф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6121;width:216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персоніфікованого обліку осіб, які мають право на піль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1;top:234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ужба у справах ді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1;top:306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з питань сім’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а охорони дитин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1;top:432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ординаційна р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2700" to="7740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700" to="7561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4679" to="7740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1,1980" to="846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" to="3601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1620" to="3600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6120" to="360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5760" to="360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39,1353" to="13139,53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91;top:6031;width:21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по роботі з ветеран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1260" to="3241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81;top:6120;width:3779;height:2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ісії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комісія для уточнення списків на приватизацію житл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з наповнення цільових фондів, утворених районною у місті радою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комісія з питань залучення коштів пайової участі замовників у розвитку інфраструктури сектора індивідуальної забудови Суворовського району м. Херсона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комісія по знесенню зелених насаджень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комісія по контролю за якістю послуг з вивезення ТПВ у секторі індивідуальної забудови району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комісія з підготовки житлових будинків ОСББ, ЖБК і відомчого житла району до роботи в осінньо-зимовий період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комісія по роботі з громадськими пунктами охорони правопорядку та громадськими формуваннями з охорони правопорядку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комісія з питань ТЕБ та НС;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адміністративна комісі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евакокомісія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комісія по роботі з органами самоорганізації населе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1620" to="180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80" to="5760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6660" to="4501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660" to="3781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1;top:252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рганізаційно-кадрової робо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2700" to="378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3600" to="5041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2700" to="3241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7380" to="180,7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51;top:6031;width:21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прийому громадя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6031;width:21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прийняття ріш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6660" to="540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6660" to="5220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1;top:18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i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бухгалтерського  обліку та звітност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900" to="4321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1;top:2701;width:288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бухгалтерського обліку та звіт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1,3600" to="6661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900" to="540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1980" to="540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3240" to="3241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3240" to="3420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05,1980" to="9306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3240" to="7200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1,3240" to="7201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7020" to="7200,70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93;top:828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* - з правом юридичної особ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140,4608" to="13499,4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01;top:4320;width:2519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ісія по списанню матеріальних цінност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39,5312" to="13498,53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31;top:4017;width:554;height:3144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ктор з питань цивільного захисту, мобілізаційної та оборонної робот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05,5628" to="9635,56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080" to="1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0</wp:posOffset>
                </wp:positionH>
                <wp:positionV relativeFrom="paragraph">
                  <wp:posOffset>-8521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-67.1pt" to="181.5pt,-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8650</wp:posOffset>
                </wp:positionV>
                <wp:extent cx="0" cy="400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5pt" to="0pt,3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Заступник голови районної у м. Херсоні ради                                                А.В. Задніпряний</w:t>
      </w:r>
    </w:p>
    <w:sectPr>
      <w:type w:val="nextPage"/>
      <w:pgSz w:orient="landscape" w:w="16838" w:h="11906"/>
      <w:pgMar w:left="289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40:00Z</dcterms:created>
  <dc:creator>Администратор</dc:creator>
  <dc:description/>
  <cp:keywords/>
  <dc:language>en-US</dc:language>
  <cp:lastModifiedBy>Вика</cp:lastModifiedBy>
  <cp:lastPrinted>2015-03-27T12:59:00Z</cp:lastPrinted>
  <dcterms:modified xsi:type="dcterms:W3CDTF">2015-04-21T11:42:00Z</dcterms:modified>
  <cp:revision>4</cp:revision>
  <dc:subject/>
  <dc:title>                                                                                                                              </dc:title>
</cp:coreProperties>
</file>