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i/>
          <w:lang w:eastAsia="ar-SA"/>
        </w:rPr>
        <w:t>Оприлюднено на офіційному сайті Суворовської районної у м.Херсоні ради  09.04.2015р.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09.04.2015р.                                                                                                                      № 27</w:t>
      </w:r>
      <w:r>
        <w:rPr>
          <w:lang w:val="uk-UA"/>
        </w:rPr>
        <w:t>6</w:t>
      </w:r>
    </w:p>
    <w:p>
      <w:pPr>
        <w:pStyle w:val="Normal"/>
        <w:ind w:left="56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х органів Суворо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у м. Херсоні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оптимізації та упорядкування структури</w:t>
      </w:r>
      <w:r>
        <w:rPr>
          <w:sz w:val="28"/>
          <w:szCs w:val="28"/>
          <w:lang w:val="uk-UA"/>
        </w:rPr>
        <w:t xml:space="preserve"> виконавчих органів районної у м. Херсоні ради,</w:t>
      </w:r>
      <w:r>
        <w:rPr>
          <w:color w:val="000000"/>
          <w:sz w:val="28"/>
          <w:szCs w:val="28"/>
          <w:lang w:val="uk-UA"/>
        </w:rPr>
        <w:t xml:space="preserve"> вдосконалення організації та виконання делегованих міською радою повноважень посадовими особами виконавчих органів ради та на виконання, делегованих Херсонською міською радою повноважень щодо організації заходів в галузі оборонної роботи, мобілізаційної підготовки та цивільного захисту населення на території району, керуючись статтями 41, 54 Закону України про місцеве самоврядування в Україні», рішень Херсонської міської ради  від 28.12.2010 №23 «Про визначення  обсягу і меж повноважень районних у місті рад та їх виконавчих органів», від 20.02.2015 № 1755 «Про внесення доповнень до обсягу і меж повноважень районних у місті рад та їх виконавчих органів», від 31.03.2015 № 1760 </w:t>
      </w:r>
      <w:r>
        <w:rPr>
          <w:sz w:val="28"/>
          <w:szCs w:val="28"/>
          <w:lang w:val="uk-UA"/>
        </w:rPr>
        <w:t xml:space="preserve">«Про внесення доповнень до рішення Херсонської міської ради від </w:t>
      </w:r>
      <w:r>
        <w:rPr>
          <w:color w:val="000000"/>
          <w:sz w:val="28"/>
          <w:szCs w:val="28"/>
          <w:lang w:val="uk-UA"/>
        </w:rPr>
        <w:t xml:space="preserve">28.12.2010 №23 «Про </w:t>
      </w:r>
      <w:r>
        <w:rPr>
          <w:sz w:val="28"/>
          <w:szCs w:val="28"/>
          <w:lang w:val="uk-UA"/>
        </w:rPr>
        <w:t>визначення обсягу  і   меж  повноважень  районних  у  місті  Херсоні  рад  та  їх  виконавчих   органів»</w:t>
      </w:r>
      <w:r>
        <w:rPr>
          <w:color w:val="000000"/>
          <w:sz w:val="28"/>
          <w:szCs w:val="28"/>
          <w:lang w:val="uk-UA"/>
        </w:rPr>
        <w:t>, з метою виконання, делегованих міською радою додаткових повноважень, керуючись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а у  м. Херсоні рада    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в складі виконавчих органів ради сектор з питань цивільного захисту, мобілізаційної  та оборонної роботи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лючити із складу відділу з питань життєдіяльності району сектор з розвитку інфраструктури району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Затвердити структуру </w:t>
      </w:r>
      <w:r>
        <w:rPr>
          <w:sz w:val="28"/>
          <w:lang w:val="uk-UA"/>
        </w:rPr>
        <w:t>Суворовської районної у м. Херсоні ради та її виконавчих органів в новій редакції, згідно з додатком № 1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«Положення про сектор з цивільного захисту, мобілізаційної  та оборонної роботи» (додаток № 2)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і районної у м. Херсоні ради внести зміни до штатного розпису виконавчих органів, згідно із змінами, внесеними до структури виконавчих орган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16"/>
          <w:szCs w:val="16"/>
          <w:lang w:val="uk-UA"/>
        </w:rPr>
        <w:t xml:space="preserve">. </w:t>
      </w:r>
      <w:r>
        <w:rPr>
          <w:sz w:val="28"/>
          <w:szCs w:val="28"/>
        </w:rPr>
        <w:t>Рішення висвітлити на офіційному сайті Суворовської районної у м. Херсоні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у м. Херсоні ради                                                                             М.Ф Дурни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 внесення змін до структури 43сесі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34:00Z</dcterms:created>
  <dc:creator>Admin</dc:creator>
  <dc:description/>
  <cp:keywords/>
  <dc:language>en-US</dc:language>
  <cp:lastModifiedBy>Admin</cp:lastModifiedBy>
  <cp:lastPrinted>2015-03-31T14:28:00Z</cp:lastPrinted>
  <dcterms:modified xsi:type="dcterms:W3CDTF">2015-04-09T09:40:00Z</dcterms:modified>
  <cp:revision>8</cp:revision>
  <dc:subject/>
  <dc:title> </dc:title>
</cp:coreProperties>
</file>