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40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даток 2</w:t>
      </w:r>
    </w:p>
    <w:p>
      <w:pPr>
        <w:pStyle w:val="Normal"/>
        <w:ind w:firstLine="540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ТВЕРДЖЕНО</w:t>
      </w:r>
    </w:p>
    <w:p>
      <w:pPr>
        <w:pStyle w:val="Normal"/>
        <w:ind w:firstLine="5400"/>
        <w:rPr/>
      </w:pPr>
      <w:r>
        <w:rPr>
          <w:sz w:val="28"/>
          <w:szCs w:val="28"/>
          <w:lang w:val="uk-UA"/>
        </w:rPr>
        <w:t>Рішенням  районної у місті ради</w:t>
      </w:r>
    </w:p>
    <w:p>
      <w:pPr>
        <w:pStyle w:val="Normal"/>
        <w:ind w:firstLine="5400"/>
        <w:rPr/>
      </w:pPr>
      <w:r>
        <w:rPr>
          <w:sz w:val="28"/>
          <w:szCs w:val="28"/>
          <w:lang w:val="en-US"/>
        </w:rPr>
        <w:t>V</w:t>
      </w:r>
      <w:r>
        <w:rPr>
          <w:sz w:val="28"/>
          <w:szCs w:val="28"/>
          <w:lang w:val="uk-UA"/>
        </w:rPr>
        <w:t>І скликання</w:t>
      </w:r>
    </w:p>
    <w:p>
      <w:pPr>
        <w:pStyle w:val="Normal"/>
        <w:ind w:firstLine="540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09.04.2015р. № 276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ОЛОЖЕННЯ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ро сектор з питань цивільного захисту, мобілізаційної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та оборонної роботи виконавчого комітету Суворовської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>районної у м.Херсоні ради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1"/>
        </w:numPr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АГАЛЬНІ ПОЛОЖЕННЯ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0" w:leader="none"/>
        </w:tabs>
        <w:ind w:left="0" w:firstLine="720"/>
        <w:jc w:val="both"/>
        <w:rPr/>
      </w:pPr>
      <w:r>
        <w:rPr>
          <w:sz w:val="28"/>
          <w:szCs w:val="28"/>
          <w:lang w:val="uk-UA"/>
        </w:rPr>
        <w:t>Сектор з питань цивільного захисту, мобілізаційної та оборонної роботи є виконавчим органом Суворовської районної у м.Херсоні ради (далі – сектор)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0" w:leader="none"/>
        </w:tabs>
        <w:ind w:left="0"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ектор утворюється районною радою відповідно до статті 54 Закону України «Про місцеве самоврядування в Україні», є підзвітним і підконтрольним районній раді, підпорядкованим їй та її виконавчому комітету, голові районної ради, заступнику голови районної ради. Сектор є органом управління місцевої ланки Херсонської територіальної підсистеми єдиної державної системи цивільного захисту населення і територій (далі – ланка територіальної підсистеми цивільного захисту)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0" w:leader="none"/>
          <w:tab w:val="left" w:pos="1080" w:leader="none"/>
        </w:tabs>
        <w:ind w:left="0" w:firstLine="720"/>
        <w:jc w:val="both"/>
        <w:rPr/>
      </w:pPr>
      <w:r>
        <w:rPr>
          <w:sz w:val="28"/>
          <w:szCs w:val="28"/>
          <w:lang w:val="uk-UA"/>
        </w:rPr>
        <w:t xml:space="preserve">У своїй діяльності сектор керується Конституцією України, законами України, Указами і Розпорядженнями Президента України, рішеннями і постановами Кабінету Міністрів України, іншими законодавчими актами, розпорядженнями голови обласної державної адміністрації, міського голови, рішенням Херсонської міської ради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lang w:val="uk-UA"/>
        </w:rPr>
        <w:t>І скликання від 28.12.2010 № 23 «Про визначення обсягу і меж повноважень районних у місті рад та їх виконавчих органів», іншими рішеннями  міської ради та її виконавчого комітету, рішеннями районної ради, районного виконавчого комітету та розпорядженнями голови районної ради. Діяльність сектору здійснюється згідно з Регламентом роботи виконавчих органів Суворовської районної у м.Херсоні ради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0" w:leader="none"/>
          <w:tab w:val="left" w:pos="1080" w:leader="none"/>
        </w:tabs>
        <w:ind w:left="0"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ектор при вирішенні питань, які належать до його компетенції, взаємодіє з іншими виконавчими органами  районної ради, їх структурними підрозділами, виконкомом селищної ради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80" w:leader="none"/>
        </w:tabs>
        <w:ind w:left="0" w:firstLine="72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ЦІЛІ ТА ЗАВДАННЯ</w:t>
      </w:r>
    </w:p>
    <w:p>
      <w:pPr>
        <w:pStyle w:val="Normal"/>
        <w:numPr>
          <w:ilvl w:val="1"/>
          <w:numId w:val="1"/>
        </w:numPr>
        <w:ind w:left="0"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сновними завданнями сектору є забезпечення реалізації державної політики у сфері цивільного захисту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080" w:leader="none"/>
        </w:tabs>
        <w:ind w:left="0"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ектор відповідно до визначених галузевих повноважень виконує такі завдання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1080" w:leader="none"/>
        </w:tabs>
        <w:ind w:left="0" w:firstLine="720"/>
        <w:jc w:val="both"/>
        <w:rPr/>
      </w:pPr>
      <w:r>
        <w:rPr>
          <w:sz w:val="28"/>
          <w:szCs w:val="28"/>
          <w:lang w:val="uk-UA"/>
        </w:rPr>
        <w:t>організовує забезпечення цивільного захисту населення на відповідній території та розробляє проекти розпоряджень голови районної ради, рішень виконавчого комітету районної ради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1080" w:leader="none"/>
        </w:tabs>
        <w:ind w:left="0"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тує рішення районної ради самостійно або разом з іншими структурними підрозділами інформаційні та аналітичні матеріали для подання голови районної рад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1080" w:leader="none"/>
        </w:tabs>
        <w:ind w:left="0" w:firstLine="720"/>
        <w:jc w:val="both"/>
        <w:rPr/>
      </w:pPr>
      <w:r>
        <w:rPr>
          <w:sz w:val="28"/>
          <w:szCs w:val="28"/>
          <w:lang w:val="uk-UA"/>
        </w:rPr>
        <w:t>організовує взаємодію аварійно-рятувальної служби, формуваннями та спеціальними службами цивільного захисту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1080" w:leader="none"/>
        </w:tabs>
        <w:ind w:left="0"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озглядає в установленому законодавством порядку звернення громадян, опрацьовує запити звернень народних депутатів України та депутатів відповідних місцевих рад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1080" w:leader="none"/>
        </w:tabs>
        <w:ind w:left="0" w:firstLine="720"/>
        <w:jc w:val="both"/>
        <w:rPr/>
      </w:pPr>
      <w:r>
        <w:rPr>
          <w:sz w:val="28"/>
          <w:szCs w:val="28"/>
          <w:lang w:val="uk-UA"/>
        </w:rPr>
        <w:t>здійснює повноваження, делеговані рішенням міської ради, та надає методичну допомогу з  питань цивільного захисту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1080" w:leader="none"/>
        </w:tabs>
        <w:ind w:left="0"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рганізовує забезпечення виконання завдань територіальних підсистем цивільного захисту та їх ланок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1080" w:leader="none"/>
        </w:tabs>
        <w:ind w:left="0"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рганізовує у межах своїх повноважень контроль за реалізацією вимог техногенної безпеки на потенційно небезпечних об’єктах та інших суб’єктах господарювання, які можуть створити реальну загрозу виникнення аварії на території району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1080" w:leader="none"/>
        </w:tabs>
        <w:ind w:left="0"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розробляє та забезпечує реалізацію місцевих програм та планів заходів у сфері цивільного захисту, зокрема, спрямованих на захист населення і територій від надзвичайних ситуацій та запобігання їх виникненню, забезпечення техногенної та пожежної безпеки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1080" w:leader="none"/>
        </w:tabs>
        <w:ind w:left="0" w:firstLine="720"/>
        <w:jc w:val="both"/>
        <w:rPr/>
      </w:pPr>
      <w:r>
        <w:rPr>
          <w:sz w:val="28"/>
          <w:szCs w:val="28"/>
          <w:lang w:val="uk-UA"/>
        </w:rPr>
        <w:t>забезпечує оповіщення та інформування населення про загрозу і виникнення надзвичайних ситуацій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1080" w:leader="none"/>
        </w:tabs>
        <w:ind w:left="0" w:firstLine="720"/>
        <w:jc w:val="both"/>
        <w:rPr/>
      </w:pPr>
      <w:r>
        <w:rPr>
          <w:sz w:val="28"/>
          <w:szCs w:val="28"/>
          <w:lang w:val="uk-UA"/>
        </w:rPr>
        <w:t>забезпечує організацію та здійсненні евакуації населення, майна у безпечні райони, їх розміщення та життєзабезпечення, організовує роботу евакуаційної комісії на місцевому рівні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1080" w:leader="none"/>
        </w:tabs>
        <w:ind w:left="0" w:firstLine="720"/>
        <w:jc w:val="both"/>
        <w:rPr/>
      </w:pPr>
      <w:r>
        <w:rPr>
          <w:sz w:val="28"/>
          <w:szCs w:val="28"/>
          <w:lang w:val="uk-UA"/>
        </w:rPr>
        <w:t>взаємодіє з центральними органами виконавчої влади, які забезпечують формування та реалізують державну політику у сфері цивільного захисту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1080" w:leader="none"/>
        </w:tabs>
        <w:ind w:left="0" w:firstLine="720"/>
        <w:jc w:val="both"/>
        <w:rPr/>
      </w:pPr>
      <w:r>
        <w:rPr>
          <w:sz w:val="28"/>
          <w:szCs w:val="28"/>
          <w:lang w:val="uk-UA"/>
        </w:rPr>
        <w:t>вносить пропозицію по створенню комісії з питань техногенно-екологічної безпеки і надзвичайних ситуацій, а в разі виникнення надзвичайних ситуацій – спеціальних комісій з їх ліквідації (за потреби), забезпечення їх функціонування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1080" w:leader="none"/>
        </w:tabs>
        <w:ind w:left="0" w:firstLine="720"/>
        <w:jc w:val="both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забезпечує навчання з питань цивільного захисту, техногенної та пожежної безпеки посадових осіб органів виконавчої влади та органів місцевого самоврядування, суб’єктів господарювання, бере участь у здійсненні підготовки населення до дій у надзвичайних ситуаціях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1080" w:leader="none"/>
        </w:tabs>
        <w:ind w:left="0"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водить роз’яснювальну роботу щодо страхового захисту майнових інтересів суб’єктів господарювання і громадян від шкоди, яка може бути заподіяна внаслідок надзвичайних ситуацій, небезпечних подій або проведення робіт із запобігання наслідків надзвичайних ситуацій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1080" w:leader="none"/>
        </w:tabs>
        <w:ind w:left="0" w:firstLine="720"/>
        <w:jc w:val="both"/>
        <w:rPr/>
      </w:pPr>
      <w:r>
        <w:rPr>
          <w:sz w:val="28"/>
          <w:szCs w:val="28"/>
          <w:lang w:val="uk-UA"/>
        </w:rPr>
        <w:t>планує та організовує у межах своїх  повноважень забезпечення роботи в особливий період підвальних та інших заглиблених приміщень для укриття  населення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1080" w:leader="none"/>
        </w:tabs>
        <w:ind w:left="0" w:firstLine="720"/>
        <w:jc w:val="both"/>
        <w:rPr/>
      </w:pPr>
      <w:r>
        <w:rPr>
          <w:sz w:val="28"/>
          <w:szCs w:val="28"/>
          <w:lang w:val="uk-UA"/>
        </w:rPr>
        <w:t>готує пропозиції щодо прийняття рішень про подальше використання захисних споруд цивільного захисту державної та комунальної власності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1080" w:leader="none"/>
        </w:tabs>
        <w:ind w:left="0" w:firstLine="720"/>
        <w:jc w:val="both"/>
        <w:rPr/>
      </w:pPr>
      <w:r>
        <w:rPr>
          <w:sz w:val="28"/>
          <w:szCs w:val="28"/>
          <w:lang w:val="uk-UA"/>
        </w:rPr>
        <w:t>організовує облік захисних споруд цивільного захисту, здійснює в межах своїх повноважень контроль за утриманням та станом готовності захисних споруд  цивільного захисту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1080" w:leader="none"/>
        </w:tabs>
        <w:ind w:left="0" w:firstLine="720"/>
        <w:jc w:val="both"/>
        <w:rPr/>
      </w:pPr>
      <w:r>
        <w:rPr>
          <w:sz w:val="28"/>
          <w:szCs w:val="28"/>
          <w:lang w:val="uk-UA"/>
        </w:rPr>
        <w:t>забезпечує проведення технічної інвентаризації захисних споруд цивільного захисту, виключення їх за погодженням з центральним органом виконавчої влади, який забезпечує формування та реалізує державну політику у сфері цивільного захисту, з фонду таких споруд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1080" w:leader="none"/>
        </w:tabs>
        <w:ind w:left="0"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безпечує виконання заходів у сфері  цивільного захисту на об’єктах суб’єкта господарювання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1080" w:leader="none"/>
        </w:tabs>
        <w:ind w:left="0"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безпечує отримання та доведення до місцевих органів виконавчої влади та органів місцевого самоврядування розпоряджень про переведення територіальної підсистеми цивільного захисту у вищі ступені готовності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1080" w:leader="none"/>
        </w:tabs>
        <w:ind w:left="0" w:firstLine="720"/>
        <w:jc w:val="both"/>
        <w:rPr/>
      </w:pPr>
      <w:r>
        <w:rPr>
          <w:sz w:val="28"/>
          <w:szCs w:val="28"/>
          <w:lang w:val="uk-UA"/>
        </w:rPr>
        <w:t xml:space="preserve">приймає участь як орган місцевого самоврядування у створенні місцевого матеріального резерву;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1080" w:leader="none"/>
        </w:tabs>
        <w:ind w:left="0"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прияє організації призиву громадян на військову службу за призивом осіб офіцерського складу, строкову військову та альтернативну службу (невійськову), а також їх мобілізації, підготовці молоді до служби в Збройних силах України, організації навчальних (перевірочних) та спеціальних військових зборів, забезпечення, доведення до підприємств, установ та організацій, незалежно від форм власності, а також населення наказу військового комісара про оголошення мобілізації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1080" w:leader="none"/>
        </w:tabs>
        <w:ind w:left="0"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рганізовує та приймає участь у здійсненні заходів, пов’язаних із мобілізаційною підготовкою на території району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80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ЕКТОР МАЄ ПРАВО: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80" w:leader="none"/>
        </w:tabs>
        <w:ind w:left="0"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оботи запити та у встановленому законом порядку отримувати на них відповіді і необхідну інформацію від органів місцевого самоврядування, підприємств, установ, організацій незалежно від форм власності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80" w:leader="none"/>
        </w:tabs>
        <w:ind w:left="0"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держувати від посадових осіб органів місцевого самоврядування району, підприємств, установ, організацій та фірм, незалежно від форм власності, письмові та усні пояснення з питань, пов’язаних з виконанням функцій сектору та доручень голови районної ради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80" w:leader="none"/>
        </w:tabs>
        <w:ind w:left="0"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носити пропозиції щодо проведення та організовувати проведення нарад, інших заходів з питань, що пов’язані з виконанням завдань і функцій сектору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80" w:leader="none"/>
        </w:tabs>
        <w:ind w:left="0"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дійснювати контроль  за ефективним використанням комп’ютерної техніки та існуючих програмних засобів.</w:t>
      </w:r>
    </w:p>
    <w:p>
      <w:pPr>
        <w:pStyle w:val="Normal"/>
        <w:numPr>
          <w:ilvl w:val="0"/>
          <w:numId w:val="1"/>
        </w:numPr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КЕРІВНИЦТВО СЕКТОРОМ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0" w:leader="none"/>
        </w:tabs>
        <w:ind w:left="0" w:firstLine="720"/>
        <w:jc w:val="both"/>
        <w:rPr/>
      </w:pPr>
      <w:r>
        <w:rPr>
          <w:sz w:val="28"/>
          <w:szCs w:val="28"/>
          <w:lang w:val="uk-UA"/>
        </w:rPr>
        <w:t>Сектор очолює старший інспектор (завідувач), який призначається на посаду на конкурсній основі чи за іншою процедурою, передбаченою законодавством України, та звільняється з посади головою Суворовської районної у м.Херсоні ради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0" w:leader="none"/>
        </w:tabs>
        <w:ind w:left="0" w:firstLine="720"/>
        <w:jc w:val="both"/>
        <w:rPr/>
      </w:pPr>
      <w:r>
        <w:rPr>
          <w:sz w:val="28"/>
          <w:szCs w:val="28"/>
          <w:lang w:val="uk-UA"/>
        </w:rPr>
        <w:t>Старший інспектор (завідувач сектором)  підпорядковується голові районної ради, заступникові голови районної ради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0" w:leader="none"/>
        </w:tabs>
        <w:ind w:left="0"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тарший інспектор  (завідувач сектором):</w:t>
      </w:r>
    </w:p>
    <w:p>
      <w:pPr>
        <w:pStyle w:val="Normal"/>
        <w:numPr>
          <w:ilvl w:val="2"/>
          <w:numId w:val="1"/>
        </w:numPr>
        <w:ind w:left="0"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дійснює загальне керівництво діяльністю сектора, несе персональну відповідальність за виконання покладених на нього функцій;</w:t>
      </w:r>
    </w:p>
    <w:p>
      <w:pPr>
        <w:pStyle w:val="Normal"/>
        <w:numPr>
          <w:ilvl w:val="2"/>
          <w:numId w:val="1"/>
        </w:numPr>
        <w:ind w:left="0"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дає пропозиції щодо призначення на посади і звільнення з посад працівників сектору.</w:t>
      </w:r>
    </w:p>
    <w:p>
      <w:pPr>
        <w:pStyle w:val="Normal"/>
        <w:numPr>
          <w:ilvl w:val="2"/>
          <w:numId w:val="1"/>
        </w:numPr>
        <w:ind w:left="0"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озробляє та погоджує посадові інструкції працівників сектору;</w:t>
      </w:r>
    </w:p>
    <w:p>
      <w:pPr>
        <w:pStyle w:val="Normal"/>
        <w:numPr>
          <w:ilvl w:val="2"/>
          <w:numId w:val="1"/>
        </w:numPr>
        <w:ind w:left="0"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рганізаційно забезпечує виконання розпорядчих документів у секторі, контролює їх виконання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1"/>
        </w:numPr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ІДПОВІДАЛЬНІСТЬ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жен працівник сектору несе персональну відповідальність за чітке і своєчасне виконання функціональних обов’язків, порушення трудової дисципліни, етики поведінки та недотримання обмежень, передбачених законодавством про державну службу та службу в органах місцевого самоврядування, протидію та запобігання корупції.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ступник голови районної ради з питань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іяльності виконавчих органів ради –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відувач відділу з питань життєдіяльності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району </w:t>
        <w:tab/>
        <w:tab/>
        <w:tab/>
        <w:tab/>
        <w:tab/>
        <w:tab/>
        <w:tab/>
        <w:tab/>
        <w:tab/>
        <w:t>О.М.Соловйов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  <w:tab w:val="left" w:pos="180" w:leader="none"/>
        </w:tabs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1080"/>
        </w:tabs>
        <w:ind w:left="108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108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440"/>
        </w:tabs>
        <w:ind w:left="14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44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800"/>
        </w:tabs>
        <w:ind w:left="18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2160"/>
        </w:tabs>
        <w:ind w:left="216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160"/>
        </w:tabs>
        <w:ind w:left="216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520"/>
        </w:tabs>
        <w:ind w:left="2520" w:hanging="2160"/>
      </w:pPr>
      <w:rPr/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2T10:42:00Z</dcterms:created>
  <dc:creator>Галина</dc:creator>
  <dc:description/>
  <cp:keywords/>
  <dc:language>en-US</dc:language>
  <cp:lastModifiedBy>Admin</cp:lastModifiedBy>
  <cp:lastPrinted>2015-03-21T02:40:00Z</cp:lastPrinted>
  <dcterms:modified xsi:type="dcterms:W3CDTF">2015-04-09T09:40:00Z</dcterms:modified>
  <cp:revision>3</cp:revision>
  <dc:subject/>
  <dc:title>Додаток</dc:title>
</cp:coreProperties>
</file>